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زمون فارسی عموم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همه گزینه‌ها بجز گزین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...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فواید خوانش آثار ادبی به شمار می‌آ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لتذاذ روحی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جریان شناسی فكری و فرهنگی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ست نویسی و درست خوانی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ناه بردن به گذشته اد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کدام یک از قالبهای زیر از جمله قالبهای جدید و نو در شعر محسوب می شو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و بیتی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ثنوی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شعر دیداری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ستزاد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عبا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شعر ناب محصول جوشش ناخودآگاه ذهن و صمیمیت هنرمند با خویشتن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ا كدام مصراع زیر همخوانی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ون چو می‌جوشد منش از شعر رنگی می‌زن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چون جمع شد معانی گوی بیان توان ز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نچه دلم گفت بگو گفته‌ام                                        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وشش عشق است كاندر نی فتا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كدام‌یک از آثار زیر با وجود دارا بودن همه ویژگی‌های هنری از نظر پیام و محتوا به كمال نظام هنری نرسید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قه سنایی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شاهنامه فردوسی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یوان شعر امیر معز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ثنوی معنو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كدام‌یک از گزینه‌ها جزء وحدت چهارگانه یک اثر داستانی چون رمان محسوب نمی‌ش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حدت زبا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حدت مكا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حدت یا تسلسل خطی وقایع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حدت علی وقایع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ز نظر تصویرسازی ادبی كدام‌یک از تركیبهای زیر با بقیه فرق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زوزه های با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آتشِ جوع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خشم توف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كوت ابر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کدام بیت دارای صنع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تجاهل العار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خن را کآفریدم جان دمیدم                                    به اقرار خدایی برگزید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جراحت زار عشق است ، این رقم نیست                        صدای تیغ می‌آید قلم نیس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بانی نیست آهنگ دل است این                                 ورق گردانی رنگ دل است ا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دانم چیست این شایسته تنزیل                                   سخن یا نسخه اوراد جبری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موسیقی كنار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قافیه و ردی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 ابیات زیر ك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ـرود كلبه بــی روزنِ شــب        سرود برف و باران اســت امــش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لی از زوزه های باد پیداست        كه شب مهمان توفان است امش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ران است و توف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(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اف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مشب و امش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(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دی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ف و باران و مهمان و توف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(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اف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ست امشب و است امش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(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دی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اران و توفا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افی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ت امشب و است امش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(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دی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ی روزن شب و باد پیداس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اف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ست توفان و است بارا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دی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نشانه گذاری كدام جمله 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ه هر كه به قامت مهتر؛ به قیمت بیشت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!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دی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، از اختراعات ایرانیان است،و از ابزارهای سودمند موسیقی شعر فارس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یغمبر اكر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ی فرمایند؛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لب علم بر هر مسلمان واجب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ب ، خاک ، آتش و باد همگی از عناصر چهارگانه به حساب می آی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ا توجه به علایم نشانه گذاری به نظر شما كدام‌یک از نشانه‌ها برای رفع ابهام جم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تا بنده نشد پیش تو تابنده نش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ضرورت دار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قطه ـ ویرگول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گیومه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یرگو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قط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شكل جمع بستن همۀ كلمات زیر به جز كلم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ست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رایشات                       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زمایشات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پیشنهادات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متحانا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كدام جمله زیر از لحاظ نگارشی صحیح است و نیاز به ویرایش ن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بق فرامین واصله، خواهران محترمه باید تابع قوانین اداره باش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 موظف به پیاده كردن عدالت هست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و بیشتر درباره ابن سینا كار كر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ودكاری را كه به من داده بودی، گم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كاربرد فعل در كدام گزینه 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ه كشورهای اسلامی برای نجات فلسطین باید با هم متحد، و هماهنگ عمل ك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دانشگاه رفته و كتاب را تحویل داد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ی‌بایست به مسافرت رفته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الها پیش به دانشگاه رفته و مدرک گرفته بود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شاعرد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فریدون فرخ فرشته نب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ه مشک و به عنبر سرشته نب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/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ه داد و دهش یافت او سرور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تو داد و دهش كن فریدون توی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كدام گزینه را تأكید می‌ك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فطری بودن سعادت و خوش نامی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كوهش ظالمان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كتسابی بودن كسب نیک نامی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كوهش خسیس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 داستان زیر موشان سیاه و سپید و چهار مار را رمزگشایی كنی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گویند مردی از پیش شتری مست بگریخت و به ضرورت خویشتن در چاهی انداخت و دست در دو شاخ زد كه بر بالای آن روییده بود و پاهایش بر جایی قرار گرف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 این میان بهتر نگری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هر دو پای بر سر چهار مار بود كه سر از سوراخ بیرون گذاشته بود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ه سر چاه التفات نمود موشان سیاه و سپید، بیخ آن شاخها بی فتور می‌برید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...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وشان سیاه و سپید رمز شب و روز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چهار مار نماد چهار عنصر اربع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ب ، باد ، خاک و آتش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شان سیاه و سپید رمز خورشید و ما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چهار مار نماد چهار عناصر اربع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ب ، باد ، خاک و آتش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وشان سیاه و سپید رمز شب و روز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چهار مار نماد چهار طبع بدن انسان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فرا، سودا، بلغم و خو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شان سیاه و سپید رمز دنیا و آخر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چهار مار نماد چهار طبع بدن انسا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فرا، سودا، بلغم و خو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ی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بر ذرو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نی فتدل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كشیده س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یوان بارگاه معلای مصطف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ه چه واقعه یا داستانی تلمیح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اقعه بعثت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اقعه مباهله  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اقعه معراج       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اقعه رحلت پیامبر و روز غدی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ی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سب تازی اگر سوار شو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زیر رانم روان چو خر گرد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ه كدام مفهوم زیر بیشتر تأكید می‌ورز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خوش اقبالی شاعر   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بد قدمی و بد اقبالی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ستی و تأنی شاعر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تیاط و درایت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منظور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وعده شدا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 بی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هشتت سبزتر از وعده شداد بود ام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رایم برگ برگش آتش نمرود با خود داش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كدام است؟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عده ثروت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اغ ارم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عده های زیبای دروغین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خوشی و سعادت                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 بی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شمس و قمر كه لؤلؤ دریای اخضر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/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ز روی مهر آمده لالای مصطف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منظور از دریای اخضر 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ستعاره از عرش الهی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ستعاره از آسمان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ستعاره از زمین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معنای حقیقی خ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یای آب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نظور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زاحی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 جم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یجوز از لایجوز ازاحیف بدا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افیه جعلی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زن عروضی 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ُحور عروضی سالم  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ُحور عروضی دگرگون شده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 كدام بیت زیر شاعر از بی‌حاصلی عمر خود گله دارد و بر تفكر نیهلیستی تأكید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یداست از گلاب سرشكم كه من چو گل                  یک روز خنده كردم و عمری گریست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ی سپید را فلكم رایگان نداد                                این رشته را به نقد جوانی خریده 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فلسان را مایه شهرت همان دست تهی است               تا به قید برگ بود از نی نوایی برنخاس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رگار سرنگونم و عمری به پای سر                             بر گرد خویش دور زده در مدار هی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فهوم كنایه ا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سپر بركشید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 بیت زیر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كته گیرد بر وصال نكته دان شیخ الكلام                 گو سپر بركش كه بس تند است تیغ داو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سلیم شدن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آماده دفاع شدن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پیش دستی در مبارزه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رار كردن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عنای بی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ی شگفتا شین شعر آن كس كه آرد بر زبا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/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سر فرو نارد دگر الا به میم مهتر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ك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فسوس آنانی كه به شاعران خرده می‌گیرند، جز مهتران و ثروتمندان نی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فسوس آنانی كه حلق نوكری ثروتمندان و مهتران را بر گوش دارند، شاعران بزرگ را به تمسخر می‌گی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فسوس آنانی كه از شعر به زشتی یادكنند، حلق نوكری بر گوش دارند و از مهتران به نیكی یاد می‌ك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فسوس آنانی كه در راه شعر و شاعری قدم نهاده‌اند، از همان ابتدا تنها حلقه نوكری مهتران را بر گوش می‌آویزند تا به صله و پاداشی دست یاب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عنای دقیق واژه‌ها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ی‌حفاظ و تَثبُّت و بررسید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بی حیا، درنگ و تحقیق كردن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ی‌شرم، تفكر كردم، خود را رساند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ا نجیب، شرمنده، محقق       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ی‌حجاب، تأمل، تحقیق كردن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در ب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ه شب ز حسرت آن رویِ چون ستاره روز              ستاره بارد و چشمم بود ستاره شم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ستاره روز در مصراع اول و ستاره در مصراع دوم به ترتیب استعاره از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ورش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شک    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شک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شو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شک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ورش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ران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در شعر مقابل از نیم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وج سنگی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نماد چیست؟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ی آدمها كه بر ساحل نشسته شاد و خندا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! //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یک نفر در آب می‌خواند شما ر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/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وج سنگین را به دست خسته می‌كوب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.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وضاع نابسامان جامعه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شكلات و سختیهای زندگی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مواج دریا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فقان سیاسی جامعه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كدام بیت به مرحله فنای عرفانی نظر ن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ه فانی گشته راهی دیگر است                      زآنكه هوشیاری گناهی دیگر اس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ال و حالی از ورای حال و قال                         غرقه گشته در جمال ذوالجلا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یرتی آمد درونش آن زمان                              كه برون شد از زمین و آسم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چو جان بی‌گریه و بی‌خنده شد                        جانش رفت و جان دیگر زنده ش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كدام گزینه زیبایی و هنر كلامی شاعر را در بی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زلف تو را جیم كه كرد آن كه او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خال تو را نقطه آن جیم ك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یشتر نشان می‌ده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اعر زلف مُجعد معشوق را با حرف جیم و طریقه نوشتن كج و معوج حر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، مقایسه می‌كند و خال صورت یا پیشانی معشوق را كه زیر زلف او پنهان می‌شود، به نقطه زیر حرف جیم تشبیه كر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اعر حرف جیم را متناسب با زلف معشوقش می‌بیند و خال ابرویش را زینت بخش آن زلف دانس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لف معشوق را با قامت خمیده خود مقایسه می‌كند و خال صورت معشوق را با چشمان سیاه خود مقایسه می‌ك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اعر معشوقش را به سپاسگزاری فرا می‌خواند و سیاهی زلف و مجعد بودن زلف او را وابسته به عشق خود می‌د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نقش دستور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در كلم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آورد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در ب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عشق او باز اندر آوردم به ب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كوشش بسیار نامد سودم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ك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هاد    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فعول   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تمم  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ضاف الیه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3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كدام بیت به مفهوم آیه مبارک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نحن اقرب الیه من حَبل الور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نزدیک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 خدا فریاد زین فریادخواه                                        داد خواهم نه ز كس زین دادخوا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م شدم در خود چنان كز خویش ناپیدا شدم                       شبنمی بودم ز دریا غرقه در دریا شد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اد خود از كس نیابم جز مگر                                        زآن كه او از من به من نزدیكت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ن لحظه شوم زنده كه پیشت میرم                                   وان دم میرم كه بی تو مانم زنده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59:00Z</dcterms:created>
  <dc:creator>Dear User!</dc:creator>
  <dc:description/>
  <cp:keywords/>
  <dc:language>en-US</dc:language>
  <cp:lastModifiedBy>Dear User!</cp:lastModifiedBy>
  <dcterms:modified xsi:type="dcterms:W3CDTF">2010-05-28T13:59:00Z</dcterms:modified>
  <cp:revision>1</cp:revision>
  <dc:subject/>
  <dc:title/>
</cp:coreProperties>
</file>